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578985" cy="276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Local</w:t>
      </w:r>
      <w:r>
        <w:rPr/>
        <w:t xml:space="preserve">: Sala 4, 1º Andar, Escola de Ciência e Tecnologia (ECT), </w:t>
      </w:r>
    </w:p>
    <w:p>
      <w:pPr>
        <w:pStyle w:val="Normal"/>
        <w:spacing w:lineRule="auto" w:line="240" w:before="0" w:after="0"/>
        <w:jc w:val="right"/>
        <w:rPr/>
      </w:pPr>
      <w:r>
        <w:rPr/>
        <w:t>Campus Central, UFRN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Data</w:t>
      </w:r>
      <w:r>
        <w:rPr/>
        <w:t>: 25 a 27 de fevereiro de 2015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A </w:t>
      </w:r>
    </w:p>
    <w:p>
      <w:pPr>
        <w:pStyle w:val="NormalWeb"/>
        <w:spacing w:before="0" w:after="0"/>
        <w:ind w:left="708" w:hanging="0"/>
        <w:rPr>
          <w:rStyle w:val="StrongEmphasis"/>
          <w:rFonts w:ascii="Calibri;Calibri" w:hAnsi="Calibri;Calibri" w:cs="Calibri;Calibri"/>
          <w:sz w:val="20"/>
          <w:szCs w:val="20"/>
        </w:rPr>
      </w:pPr>
      <w:r>
        <w:rPr>
          <w:rFonts w:cs="Calibri;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Calibri;Calibri" w:hAnsi="Calibri;Calibri" w:cs="Calibri;Calibri"/>
          <w:sz w:val="20"/>
          <w:szCs w:val="20"/>
        </w:rPr>
      </w:pPr>
      <w:r>
        <w:rPr/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262"/>
        <w:gridCol w:w="2050"/>
        <w:gridCol w:w="1818"/>
      </w:tblGrid>
      <w:tr>
        <w:trPr/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orári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/02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EDENCIAMENTO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 -16: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essão de Abertura 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alestra: Maria Berthilde (UFPB)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lestra: Rosária Ono (USP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são 6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to de Arquitetur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93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 -17: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são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ória da Arquitetura do Urbanismo e do Territór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são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rfologia, Usos e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cepção do Ambiente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são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trado Profissiona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0 -19: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são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truturação e Gestão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Territóri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são 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nologia e Conforto no Ambiente Construíd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ALIAÇÃO DO SIMPÓSIO</w:t>
            </w:r>
          </w:p>
        </w:tc>
      </w:tr>
      <w:tr>
        <w:trPr>
          <w:trHeight w:val="916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:00 -19: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VALO</w:t>
            </w:r>
          </w:p>
        </w:tc>
        <w:tc>
          <w:tcPr>
            <w:tcW w:w="3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VRE</w:t>
            </w:r>
          </w:p>
        </w:tc>
      </w:tr>
      <w:tr>
        <w:trPr>
          <w:trHeight w:val="722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:30 -21: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são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lítica e Projeto d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Habitação Social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Web"/>
        <w:spacing w:before="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ÁREA 1 -</w:t>
      </w:r>
      <w:r>
        <w:rPr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17"/>
          <w:szCs w:val="17"/>
        </w:rPr>
        <w:t>URBANIZAÇÃO, PROJETOS E POLÍTICAS FÍSICO-TERRITORIAIS</w:t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essão 1 – </w:t>
      </w:r>
      <w:r>
        <w:rPr>
          <w:b/>
          <w:bCs/>
          <w:sz w:val="20"/>
          <w:szCs w:val="20"/>
        </w:rPr>
        <w:t>Dia 25, 16:00 às 17:30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PGAU -</w:t>
      </w:r>
      <w:r>
        <w:rPr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LINHA DE PESQUISA: </w:t>
      </w:r>
      <w:r>
        <w:rPr>
          <w:rFonts w:cs="Calibri;Calibri" w:ascii="Calibri;Calibri" w:hAnsi="Calibri;Calibri"/>
          <w:b/>
          <w:sz w:val="20"/>
          <w:szCs w:val="20"/>
        </w:rPr>
        <w:t>HISTÓRIA DA ARQUITETURA, DO URBANISMO E DO TERRITÓRIO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 xml:space="preserve">Coordenação: </w:t>
      </w:r>
      <w:r>
        <w:rPr>
          <w:sz w:val="20"/>
          <w:szCs w:val="20"/>
        </w:rPr>
        <w:t>Prof. Dr.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>George Dantas</w:t>
      </w:r>
    </w:p>
    <w:p>
      <w:pPr>
        <w:pStyle w:val="NormalWeb"/>
        <w:spacing w:before="0" w:after="0"/>
        <w:ind w:left="1416" w:hanging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/>
      </w:r>
    </w:p>
    <w:tbl>
      <w:tblPr>
        <w:tblW w:w="7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(ES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ÍTUL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Gérsica Vasconcelos GOES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pt-BR"/>
              </w:rPr>
            </w:pPr>
            <w:r>
              <w:rPr>
                <w:rFonts w:eastAsia="Calibri;Calibri" w:cs="Calibri;Calibri"/>
                <w:b w:val="false"/>
                <w:color w:val="000000"/>
                <w:spacing w:val="0"/>
                <w:kern w:val="0"/>
                <w:sz w:val="20"/>
                <w:szCs w:val="20"/>
                <w:lang w:val="pt-BR"/>
              </w:rPr>
              <w:t>Um percurso sobre a história e morfologia urbana do Centro de Fortaleza-C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 xml:space="preserve">Frederico A. Luna TAVARES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Apreensões imagéticas de um passeio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Uma experiência modernista em Lisboa-Portuga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Luiza Maria M. de LIM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Instituições de Previdência, habitação urbana e circulação de ideias: considerações gerais (Natal, 1930-1960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ntia Camila Liberalino VIEGAS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Do colonial à república: o processo de consolidação e transformação das praças André de Albuquerque e Augusto Severo em Natal R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ndrea de Albuquerque VIANN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 segundas intenções o Catete estava cheio..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essão 2 - </w:t>
      </w:r>
      <w:r>
        <w:rPr>
          <w:b/>
          <w:bCs/>
          <w:sz w:val="20"/>
          <w:szCs w:val="20"/>
        </w:rPr>
        <w:t xml:space="preserve">Dia 25, </w:t>
      </w:r>
      <w:r>
        <w:rPr>
          <w:b/>
          <w:sz w:val="20"/>
          <w:szCs w:val="20"/>
        </w:rPr>
        <w:t>17:30  às 19:00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PPGAU - LINHA DE PESQUISA: </w:t>
      </w:r>
      <w:r>
        <w:rPr>
          <w:rStyle w:val="StrongEmphasis"/>
          <w:rFonts w:cs="Calibri;Calibri" w:ascii="Calibri;Calibri" w:hAnsi="Calibri;Calibri"/>
          <w:sz w:val="20"/>
          <w:szCs w:val="20"/>
        </w:rPr>
        <w:t xml:space="preserve">ESTRUTURAÇÃO E GESTÃO DO TERRITÓRIO  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 xml:space="preserve">Coordenação: </w:t>
      </w:r>
      <w:r>
        <w:rPr>
          <w:sz w:val="20"/>
          <w:szCs w:val="20"/>
          <w:highlight w:val="yellow"/>
        </w:rPr>
        <w:t>Professor à definir</w:t>
      </w:r>
    </w:p>
    <w:p>
      <w:pPr>
        <w:pStyle w:val="NormalWeb"/>
        <w:spacing w:before="0" w:after="0"/>
        <w:ind w:left="1416" w:hanging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/>
      </w:r>
    </w:p>
    <w:tbl>
      <w:tblPr>
        <w:tblW w:w="7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328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(ES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ÍTULO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 Ferracciú MAMERI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estudo da vida cotidiana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s conceituais para o projeto urbano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Márcia Silva de OLIVEIRA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empos de festa na Ru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Breves reflexões sobre a apropriação do espaço público no bairro de Nova Descoberta, na capital potiguar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la FURUKAV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Política de mobilidade urbana e proteção ambiental: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Sistema viário para quem?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Huda Andrade Silva de LIMA</w:t>
            </w:r>
          </w:p>
          <w:p>
            <w:pPr>
              <w:pStyle w:val="Normal"/>
              <w:tabs>
                <w:tab w:val="clear" w:pos="708"/>
                <w:tab w:val="center" w:pos="5233" w:leader="none"/>
                <w:tab w:val="right" w:pos="10466" w:leader="none"/>
              </w:tabs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  <w:lang w:val="it-IT"/>
              </w:rPr>
            </w:pPr>
            <w:r>
              <w:rPr>
                <w:rFonts w:cs="Calibri;Calibri"/>
                <w:sz w:val="20"/>
                <w:szCs w:val="20"/>
                <w:lang w:val="it-IT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 xml:space="preserve">Produção imobiliária residencial formal: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 xml:space="preserve">Momentos de estagnação, quedas bruscas e guinadas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no município de Natal, Brasil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Tamms Maria da Conceição Morais CAMPO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bookmarkStart w:id="0" w:name="_Ref409469415"/>
            <w:r>
              <w:rPr>
                <w:rFonts w:cs="Calibri;Calibri"/>
                <w:color w:val="000000"/>
                <w:sz w:val="20"/>
                <w:szCs w:val="20"/>
              </w:rPr>
              <w:t>Relação entre infraestrutura urbana e os empreendimentos do PMCMV na Área Metropolitana Funcional</w:t>
            </w:r>
            <w:bookmarkEnd w:id="0"/>
            <w:r>
              <w:rPr>
                <w:rFonts w:cs="Calibri;Calibri"/>
                <w:color w:val="000000"/>
                <w:sz w:val="20"/>
                <w:szCs w:val="20"/>
              </w:rPr>
              <w:t xml:space="preserve"> de Natal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Sessão 3 – </w:t>
      </w:r>
      <w:r>
        <w:rPr>
          <w:b/>
          <w:sz w:val="20"/>
          <w:szCs w:val="20"/>
        </w:rPr>
        <w:t xml:space="preserve">Dia 25, </w:t>
      </w:r>
      <w:r>
        <w:rPr>
          <w:b/>
          <w:bCs/>
          <w:sz w:val="20"/>
          <w:szCs w:val="20"/>
        </w:rPr>
        <w:t>19:30 às 21:00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PPGAU - LINHA DE PESQUISA: </w:t>
      </w:r>
      <w:r>
        <w:rPr>
          <w:rFonts w:cs="Calibri;Calibri" w:ascii="Calibri;Calibri" w:hAnsi="Calibri;Calibri"/>
          <w:b/>
          <w:sz w:val="20"/>
          <w:szCs w:val="20"/>
        </w:rPr>
        <w:t>POLÍTICA E PROJETO DA HABITAÇÃO SOCIAL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>Coordenação</w:t>
      </w:r>
      <w:r>
        <w:rPr>
          <w:rStyle w:val="StrongEmphasis"/>
          <w:rFonts w:cs="Calibri;Calibri" w:ascii="Calibri;Calibri" w:hAnsi="Calibri;Calibri"/>
          <w:b w:val="false"/>
          <w:sz w:val="20"/>
          <w:szCs w:val="20"/>
          <w:highlight w:val="yellow"/>
        </w:rPr>
        <w:t xml:space="preserve">: </w:t>
      </w:r>
      <w:r>
        <w:rPr>
          <w:sz w:val="20"/>
          <w:szCs w:val="20"/>
          <w:highlight w:val="yellow"/>
        </w:rPr>
        <w:t>Professor à definir</w:t>
      </w:r>
    </w:p>
    <w:p>
      <w:pPr>
        <w:pStyle w:val="NormalWeb"/>
        <w:spacing w:before="0" w:after="0"/>
        <w:ind w:left="1416" w:hanging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/>
      </w:r>
    </w:p>
    <w:tbl>
      <w:tblPr>
        <w:tblW w:w="7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(ES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ÍTUL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arah de Andrade e ANDRAD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 xml:space="preserve">A produção de habitação popular no Brasil e a lógica da casa própria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 da Silva COST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DESTACANDO ALGUMAS FRAGILIDADES DA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LÍTICA HABITACIONAL DE INTERESSE SOCIAL NO ÂMBITO DO PMCMV </w:t>
            </w:r>
          </w:p>
        </w:tc>
      </w:tr>
      <w:tr>
        <w:trPr>
          <w:trHeight w:val="6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Jéssica Morais de MOUR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 xml:space="preserve">POLÍTICA HABITACIONAL E GESTÃO URBANA:  perspectivas e limites do Sistema Municipal de Habitação na RMNatal 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Marcio Pereira BARRET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Calibri;Calibri"/>
                <w:color w:val="000000"/>
                <w:sz w:val="20"/>
                <w:szCs w:val="20"/>
              </w:rPr>
              <w:t>AVALIAÇÃO E HABITAÇÃO DE INTERESSE SOCIAL: BREVE ANÁLIS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lson Oliveira de MENEZ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ização (des) integrada: o caso da Rua do Riacho em Natal/RN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ÁREA 2 - </w:t>
      </w:r>
      <w:r>
        <w:rPr>
          <w:rFonts w:cs="Tahoma" w:ascii="Tahoma" w:hAnsi="Tahoma"/>
          <w:b/>
          <w:bCs/>
          <w:sz w:val="17"/>
          <w:szCs w:val="17"/>
        </w:rPr>
        <w:t>PROJETO, MORFOLOGIA E TECNOLOGIA DO AMBIENTE CONSTRUÍDO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essão 4 – </w:t>
      </w:r>
      <w:r>
        <w:rPr>
          <w:b/>
          <w:sz w:val="20"/>
          <w:szCs w:val="20"/>
        </w:rPr>
        <w:t>Dia 26, 16:00 às 17:30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PPGAU - LINHA DE PESQUISA: 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Style w:val="StrongEmphasis"/>
          <w:rFonts w:cs="Calibri;Calibri" w:ascii="Calibri;Calibri" w:hAnsi="Calibri;Calibri"/>
          <w:sz w:val="20"/>
          <w:szCs w:val="20"/>
        </w:rPr>
        <w:t xml:space="preserve">MORFOLOGIA, USOS E PERCEPÇÃO DO AMBIENTE </w:t>
      </w: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 xml:space="preserve">Coordenação: </w:t>
      </w:r>
      <w:r>
        <w:rPr>
          <w:sz w:val="20"/>
          <w:szCs w:val="20"/>
        </w:rPr>
        <w:t>Profa. Dra. Edja Trigueiro</w:t>
      </w:r>
    </w:p>
    <w:p>
      <w:pPr>
        <w:pStyle w:val="NormalWeb"/>
        <w:spacing w:before="0" w:after="0"/>
        <w:ind w:left="1416" w:hanging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/>
      </w:r>
    </w:p>
    <w:tbl>
      <w:tblPr>
        <w:tblW w:w="7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(ES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ÍTUL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y DONEGAN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Arquitetura em praias de Nata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Camila Maria Nogueira de SANTAN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O centro de Fortaleza como lugar de morad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riane Magda BORG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Vernacu[LARES]: A casa de fazenda seridoense do século XIX como exemplo de adaptação ao clima semiári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a Lima Oliveira MONTENEGR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e Rotas de fuga por meio normativo e pela Sintaxe Espacial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Sessão 5 – </w:t>
      </w:r>
      <w:r>
        <w:rPr>
          <w:b/>
          <w:sz w:val="20"/>
          <w:szCs w:val="20"/>
        </w:rPr>
        <w:t>Dia 26, 17:30 às 19:00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PPGAU - LINHA DE PESQUISA: </w:t>
      </w:r>
      <w:r>
        <w:rPr>
          <w:rFonts w:cs="Calibri;Calibri" w:ascii="Calibri;Calibri" w:hAnsi="Calibri;Calibri"/>
          <w:b/>
          <w:sz w:val="20"/>
          <w:szCs w:val="20"/>
        </w:rPr>
        <w:t>TECNOLOGIA E CONFORTO NO AMBIENTE CONSTRUÍDO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 xml:space="preserve">Coordenação: </w:t>
      </w:r>
      <w:r>
        <w:rPr>
          <w:sz w:val="20"/>
          <w:szCs w:val="20"/>
        </w:rPr>
        <w:t>Profa. Dra.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>Virgínia Araújo</w:t>
      </w:r>
    </w:p>
    <w:p>
      <w:pPr>
        <w:pStyle w:val="NormalWeb"/>
        <w:spacing w:before="0" w:after="0"/>
        <w:ind w:left="1416" w:hanging="0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/>
      </w:r>
    </w:p>
    <w:tbl>
      <w:tblPr>
        <w:tblW w:w="7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(ES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ÍTUL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Débora PINT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Análise de Ruído Urbano na cidade do Natal/ RN: estudo piloto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Silvia Fernandes Cavalcanti CAMPOS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Avaliação da qualidade ambiental em condomínios horizontais de alto padrão na Grande Nat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Vany Patrick Cortez MOREN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Estratégias para obtenção de adequada iluminação natural em escolas: Uma análise de sistemas de aberturas para Natal/R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Giovani Hudson Silva PACHEC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Recomendações bioclimáticas para Habitações de Interesse Social em Natal/R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Juliana CARVALH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SIMULAÇÃO DE DESEMPENHO LUMINOSO PARA SALAS DE AULA EM NATAL-RN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  <w:r>
        <w:br w:type="page"/>
      </w:r>
    </w:p>
    <w:p>
      <w:pPr>
        <w:pStyle w:val="NormalWeb"/>
        <w:spacing w:before="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Sessão 6 – </w:t>
      </w:r>
      <w:r>
        <w:rPr>
          <w:b/>
          <w:sz w:val="20"/>
          <w:szCs w:val="20"/>
        </w:rPr>
        <w:t>Dia 27, 15:00 às 16:00</w:t>
      </w: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Style w:val="StrongEmphasis"/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PPGAU - LINHA DE PESQUISA: </w:t>
      </w:r>
      <w:r>
        <w:rPr>
          <w:rFonts w:cs="Calibri;Calibri" w:ascii="Calibri;Calibri" w:hAnsi="Calibri;Calibri"/>
          <w:b/>
          <w:sz w:val="20"/>
          <w:szCs w:val="20"/>
        </w:rPr>
        <w:t>PROJETO DE ARQUITETURA</w:t>
      </w:r>
    </w:p>
    <w:p>
      <w:pPr>
        <w:pStyle w:val="NormalWeb"/>
        <w:spacing w:before="0" w:after="0"/>
        <w:jc w:val="both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 xml:space="preserve">Coordenação: </w:t>
      </w:r>
      <w:r>
        <w:rPr>
          <w:sz w:val="20"/>
          <w:szCs w:val="20"/>
        </w:rPr>
        <w:t>Profa. Dra.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rFonts w:cs="Calibri;Calibri" w:ascii="Calibri;Calibri" w:hAnsi="Calibri;Calibri"/>
          <w:b w:val="false"/>
          <w:sz w:val="20"/>
          <w:szCs w:val="20"/>
        </w:rPr>
        <w:t xml:space="preserve">Gleice Elali </w:t>
      </w:r>
    </w:p>
    <w:p>
      <w:pPr>
        <w:pStyle w:val="NormalWeb"/>
        <w:spacing w:before="0" w:after="0"/>
        <w:ind w:left="1416" w:hanging="0"/>
        <w:jc w:val="both"/>
        <w:rPr>
          <w:rStyle w:val="StrongEmphasis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/>
      </w:r>
    </w:p>
    <w:tbl>
      <w:tblPr>
        <w:tblW w:w="7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9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(ES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ÍTULO</w:t>
            </w:r>
          </w:p>
        </w:tc>
      </w:tr>
      <w:tr>
        <w:trPr>
          <w:trHeight w:val="5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ila C. RESENDE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A concepção estrutural vinculada ao processo de aprendizagem de projeto de Arquitetura: estudo de caso da UFRN.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nuelle Albuquerque de OLIVEI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Projetos Institucionais Modernistas: uma análise com enfoque nos métodos e técnicas aplicados no processo de concepção projetual</w:t>
            </w:r>
            <w:r>
              <w:rPr>
                <w:rFonts w:cs="Calibri;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;Calibri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  <w:vertAlign w:val="superscript"/>
              </w:rPr>
            </w:pPr>
            <w:r>
              <w:rPr>
                <w:rFonts w:cs="Calibri;Calibri"/>
                <w:sz w:val="20"/>
                <w:szCs w:val="20"/>
              </w:rPr>
              <w:t>Mariana Azevêdo de LIM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;Calibri"/>
                <w:sz w:val="20"/>
                <w:szCs w:val="20"/>
                <w:vertAlign w:val="superscript"/>
              </w:rPr>
            </w:pPr>
            <w:r>
              <w:rPr>
                <w:rFonts w:cs="Calibri;Calibri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Design Universal em banhei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Neliza Maria e Silva ROMC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Cenários para a discussão da modelagem paramétrica no ensino de projeto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ESTRADO PROFISSIONAL – ARQUITETURA, </w:t>
      </w:r>
      <w:r>
        <w:rPr>
          <w:rFonts w:cs="Tahoma" w:ascii="Tahoma" w:hAnsi="Tahoma"/>
          <w:b/>
          <w:bCs/>
          <w:sz w:val="17"/>
          <w:szCs w:val="17"/>
        </w:rPr>
        <w:t>PROJETO E MEIO AMBIENT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ssão 7 -</w:t>
      </w:r>
      <w:r>
        <w:rPr>
          <w:b/>
          <w:sz w:val="20"/>
          <w:szCs w:val="20"/>
        </w:rPr>
        <w:t xml:space="preserve"> Dia 27, 16:00 às 17:30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STRADO PROFISSIONAL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Coordenação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Profa. Dra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atália Vieir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437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(ES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ÍTULO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t-BR"/>
              </w:rPr>
              <w:t>Francisco da Rocha BEZERRA JÚNIOR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;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Arial;Arial"/>
                <w:bCs/>
                <w:color w:val="000000"/>
                <w:sz w:val="20"/>
                <w:szCs w:val="20"/>
                <w:lang w:eastAsia="pt-BR"/>
              </w:rPr>
              <w:t xml:space="preserve">HABITAÇÃO SOCIAL FLEXÍVEL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;Calibri"/>
                <w:bCs/>
                <w:color w:val="000000"/>
                <w:sz w:val="20"/>
                <w:szCs w:val="20"/>
                <w:lang w:eastAsia="pt-BR"/>
              </w:rPr>
              <w:t xml:space="preserve">Estratégias de flexibilidade para elaboração de projetos de habitação de interesse social 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ulo André Leite de AQUINO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Canteiro de Obras: ciência e eficiência</w:t>
            </w:r>
          </w:p>
          <w:p>
            <w:pPr>
              <w:pStyle w:val="Heading"/>
              <w:jc w:val="left"/>
              <w:rPr>
                <w:rFonts w:cs="Calibri;Calibri"/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Calibri;Calibri"/>
                <w:b w:val="false"/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Cynara de Sá FERNANDES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Concepção arquitetônica e Sustentabilidade ambiental: proposta de um edifício educacional técnico profissionalizante para Parelhas/RN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EXPOSIÇÃO DE POSTERS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ordem alfabética dos autores)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ÍTULO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ique Sérgio Macedo RAMO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ojeto de Empreendimento Comercial e de Serviços Aberto ao Espaço Públic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beca Grilo de Sous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combros: desenterrando a história das demoliçõ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 Leopoldino Paulo de MEDEIRO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odernização a ferro e fogo: um panorama sobre as condições de implantação das ferrovias paraiban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una Ramalho Sarm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inel de Especialistas: Uma Descrição de Aplicaçã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que Lessa Vieira OLIMP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ologia de projeto de intervenção no patrimônio edificado: Análise do Terminal marítimo de Passageiros de Natal/R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ela Santana BALB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tônica e Arquitetura: Um Breve Estado da Ar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RS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eferências estético-arquitetônicas de alunos de Arquitetura e Urbanismo de duas escolas brasileira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  <w:lang w:eastAsia="pt-BR"/>
              </w:rPr>
              <w:t>Julien INEICHEN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étodos e Ferramentas de Integração no Processo de Concepção do Ambiente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Construíd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la Arauj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GUILHERMIN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al Steilneset: espaço construído, espaço de reflexã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árbara Laís Felipe OLIVEI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Panorama do uso da madeira em Natal: Um estudo comparativo realizado entre os anos de 2009 e 2014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sz w:val="32"/>
          <w:szCs w:val="32"/>
        </w:rPr>
      </w:pPr>
      <w:r>
        <w:rPr>
          <w:rFonts w:cs="Calibri;Calibri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sz w:val="16"/>
          <w:szCs w:val="16"/>
        </w:rPr>
      </w:pPr>
      <w:r>
        <w:rPr>
          <w:rFonts w:cs="Calibri;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eastAsia="SimSun;宋体"/>
      <w:b/>
      <w:spacing w:val="-10"/>
      <w:kern w:val="2"/>
      <w:sz w:val="28"/>
      <w:szCs w:val="28"/>
      <w:lang w:val="en-US"/>
    </w:rPr>
  </w:style>
  <w:style w:type="character" w:styleId="TextodenotadefimChar">
    <w:name w:val="Texto de nota de fim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eastAsia="SimSun;宋体"/>
      <w:b/>
      <w:spacing w:val="-10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t-BR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2:09:00Z</dcterms:created>
  <dc:creator>Gleice Elali</dc:creator>
  <dc:description/>
  <cp:keywords/>
  <dc:language>en-US</dc:language>
  <cp:lastModifiedBy>Michelle Obama</cp:lastModifiedBy>
  <cp:lastPrinted>2015-02-09T17:04:00Z</cp:lastPrinted>
  <dcterms:modified xsi:type="dcterms:W3CDTF">2015-02-09T22:09:00Z</dcterms:modified>
  <cp:revision>2</cp:revision>
  <dc:subject/>
  <dc:title/>
</cp:coreProperties>
</file>